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IJEDLOG!!!</w:t>
        <w:tab/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Na temelju članka 45. stavak 6. Zakona o vatrogastvu ("Naodne novine" broj 106/99, 117/01, 36/02, 96/03, 139/04,38/09, 80/10) i članka 16. Statuta Općine Orehovica ("Službeni glasnik Međimurske županije" broj 4/13 )  Općinsko vijeće Općine Orehovica na svojoj 11. sjednici održanoj dana 18.03.2015. godine donijelo je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D L U K U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 prihvaćanju financijskog izvješća i izvješća Upravnog odbora, Nadzornog odbora i zapovjednika za 2014. godinu te Financijskog plana i Plana rada za 2015. godinu Dobrovoljnog vatrogasnog društva Orehovica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Članak 1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rihvaća se financijsko izvješće Dobrovoljnog vatrogasnog društva Orehovica za 2014. godinu sukladno dostavljenom Obračunu prihoda i rashoda za vremensko razdoblje od 01.01.2014. do 31.12.2014. godine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Članak 2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ihvaća se izvješće Upravnog odbora, Nadzornog odbora i zapovjednika    Dobrovoljnog vatrogasnog društva Orehovica za 2014. godinu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Članak 3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rihvaća se Financijski plan Dobrovoljnog vatrogasnog društva Orehovica za 2015. godinu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Članak 4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rihvaća se plan rada Dobrovoljnog vatrogasnog društva Orehovica za 2015. godinu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Članak 5.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 xml:space="preserve">Financijsko izvješće i izvješće Upravnog odbora, Nadzornog odbora i zapovjednika </w:t>
      </w:r>
      <w:r>
        <w:rPr>
          <w:rFonts w:cs="Times New Roman" w:ascii="Times New Roman" w:hAnsi="Times New Roman"/>
          <w:b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za 2014. godinu te Financijski plan i Plan rada za 2015. godinu Dobrovoljnog vatrogasnog društva Orehovica usvojeni su na godišnjoj skupštini Dobrovoljnog vatrogasnog društva Orehovica 07.02.2015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Članak 6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va odluka stupa na snagu danom donošenja a objaviti će se na oglasnoj ploči Općine Orehovica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ĆINSKO VIJEĆE OPĆINE OREHOVICA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021-05/15-01/01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.br: 2109/22-01-15-11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ehovica, 18.03.2015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Predsjednik Općinskog vijeća Općine Orehovica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Branko Sušec, prof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ijedlog podnosi Općinski načelnik Općine Orehovica Franjo Bukal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brazloženje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Sukladno Zakonu o izmjenama i dopunama Zakona o vatrogastvu ( NN 80/10 ) člankom 45. stavak 6. propisano je da su dobrovoljna vatrogasna društva i vatrogasne zajednice dužne dati godišnje financijske proračune i izvješća nadležnim tijelima jedinica lokalne i područne ( regionalne ) samouprave na potvrdu.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>Temeljem navedenog Općinskom vijeću Općine Orehovica podnosi se prijedlog Odluke o prihvaćanju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financijskog izvješća i izvješća Upravnog odbora za 2013. godinu te Financijskog plana i Plana rada za 2014. godinu Dobrovoljnog vatrogasnog društva Orehovica na </w:t>
      </w:r>
      <w:r>
        <w:rPr>
          <w:rFonts w:cs="Times New Roman" w:ascii="Times New Roman" w:hAnsi="Times New Roman"/>
          <w:sz w:val="22"/>
          <w:szCs w:val="22"/>
        </w:rPr>
        <w:t xml:space="preserve">usvajanje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aslov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aslov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56:00Z</dcterms:created>
  <dc:creator>Valued Acer Customer</dc:creator>
  <dc:description/>
  <dc:language>en-US</dc:language>
  <cp:lastModifiedBy>Mirjana </cp:lastModifiedBy>
  <cp:lastPrinted>2015-03-11T14:00:00Z</cp:lastPrinted>
  <dcterms:modified xsi:type="dcterms:W3CDTF">2011-03-24T08:57:46Z</dcterms:modified>
  <cp:revision>5</cp:revision>
  <dc:subject/>
  <dc:title/>
</cp:coreProperties>
</file>